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hecklist of questions – Farmers Focus Group Discuss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FGDs should include a mix of farmers as specified in the research plan.</w:t>
      </w:r>
    </w:p>
    <w:p>
      <w:pPr>
        <w:pStyle w:val="Normal"/>
        <w:rPr/>
      </w:pPr>
      <w:r>
        <w:rPr/>
        <w:t>.</w:t>
      </w:r>
    </w:p>
    <w:tbl>
      <w:tblPr>
        <w:tblW w:w="9242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534"/>
        <w:gridCol w:w="114"/>
        <w:gridCol w:w="27"/>
        <w:gridCol w:w="8567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roductory questions</w:t>
            </w:r>
          </w:p>
        </w:tc>
      </w:tr>
      <w:tr>
        <w:trPr>
          <w:trHeight w:val="1722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rst introduce yourself and the research according to the suggested text provid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Then introduce what we mean by rainwater management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mplementation of soil water conservation and rainwater harvesting measures - e.g. terracing, mulching, rainwater ponds, recharge structure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gricultural management practices which aim to increase production while improving natural resource protection (e.g. reducing erosion, improving soil fertility) – e.g. contour ploughing, crop rotation, livestock grazing patter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nd use strategies including watershed management, enclosures, afforesta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troduce our definition of interven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nything that farmers cannot implement on their own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Introduce the happy strategy gam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w the borders of the watershed the community is 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the practice cards and start discussing with the other participants which practice should be put where.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hile playing the happy strategy game = optimal landsca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do you optimize? What means “best landscape”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y do you choose the particular practices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are the criteria’s for combining the different practices?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o are the winners and the looser of the optimal landscape?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interventions are needed? Who should provide them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staff / DA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mer organisations e.g. cooperative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 organisation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icultural research organisation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al institutions 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paring the real landscape with the optimal landscape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option and non-adoption of each practice in the optimal landscape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are the difference between the optimal landscape and the real landscape the community lives in? 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s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ich are the practice that have been adopted? Which one have not been adopted?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b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are the characteristics of the households that have adopted or not adopted the practi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sehold si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 holding si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d fragmentation (numbers of plot, and plot siz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s to advice and credi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f-farm activitie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ring labourer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me to market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al institutions (iddr, mehaber, debo, elederly group, NRM groups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-physical characteristics (elevation, slope, rainfall, soils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a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f adopted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o benefits? </w:t>
            </w:r>
          </w:p>
          <w:p>
            <w:pPr>
              <w:pStyle w:val="ListParagraph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b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are the benefits?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c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type of support did you get for the implementation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staff / DA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mer organisations e.g. cooperative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 organisation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icultural research organisation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l institutions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a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f not adopted :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at hampers adoption? (if not already discussed in the happy strategy game)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ck of benefit at farm level?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ck of coordination among farm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ck of benefit sharing mechanism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b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tions needed (beyond the one identified during the happy strategy gam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flict resolutio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nefit sharing mechanism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paring the optimal landscape with the N3 maps 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hy did you not choose for the predicted practice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 does not fit the bio-physical characterist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 does not fit the socio-economic characteristic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hosen practice gives more benefit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a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at did you do and why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ivations could include: to increase production; to improve soil moisture/fertility; to reduce erosion; to improve water availability for livestock; others?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b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hy not? Is there anything you would like to try if you coul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sons why could relate to: lack of enough money, land or time; fear that it would not work/ risk of lost production; lack of knowledge or information on what to do; lack of external support; or others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d any organisations support you in trying out new things? What kind of support and how did you get from the following organisations, and how useful was i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upport could be: financial, in-kind inputs, technical advice, labour, other. Rate each from 1 to 5, where 1 = not useful and all, and 5 = extremely usefu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vernment staff / DA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GO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mer organisations e.g. cooperative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ivate sector organisations?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icultural research organisations?]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TITU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your community, what informal institutions exist that manage or have an impact on community matters? (e.g. Edir, the Church, Debo)</w:t>
            </w:r>
          </w:p>
        </w:tc>
      </w:tr>
      <w:tr>
        <w:trPr>
          <w:trHeight w:val="2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 each institution nam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role of this institution in the communi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participates in i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leads i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people in the community are members?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any of these institutions get involved in natural resource management issues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sz w:val="20"/>
                <w:szCs w:val="20"/>
              </w:rPr>
              <w:t>, which ones and what is their role?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any of these institutions tramsmit information on natural resource management to the community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  <w:r>
              <w:rPr>
                <w:rFonts w:cs="Arial" w:ascii="Arial" w:hAnsi="Arial"/>
                <w:b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ones? What information do they provide?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hat other ways is information (on natural resource management or in general) shared between members of the community? (e.g. kin networks)</w:t>
            </w:r>
          </w:p>
        </w:tc>
      </w:tr>
      <w:tr>
        <w:trPr>
          <w:trHeight w:val="411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ANK YOU VERY MUCH!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8:00Z</dcterms:created>
  <dc:creator>jtucker</dc:creator>
  <dc:description/>
  <cp:keywords/>
  <dc:language>en-US</dc:language>
  <cp:lastModifiedBy>CPfeifer</cp:lastModifiedBy>
  <dcterms:modified xsi:type="dcterms:W3CDTF">2012-03-15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 2">
    <vt:lpwstr>General</vt:lpwstr>
  </property>
  <property fmtid="{D5CDD505-2E9C-101B-9397-08002B2CF9AE}" pid="3" name="Description0">
    <vt:lpwstr/>
  </property>
  <property fmtid="{D5CDD505-2E9C-101B-9397-08002B2CF9AE}" pid="4" name="Key">
    <vt:lpwstr>0</vt:lpwstr>
  </property>
  <property fmtid="{D5CDD505-2E9C-101B-9397-08002B2CF9AE}" pid="5" name="Status">
    <vt:lpwstr>Draft</vt:lpwstr>
  </property>
</Properties>
</file>